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46056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00409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50488943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